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Szanowni Państwo,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   </w:t>
      </w:r>
      <w:r>
        <w:rPr>
          <w:rFonts w:cs="Monotype Corsiva" w:ascii="Monotype Corsiva" w:hAnsi="Monotype Corsiva"/>
          <w:sz w:val="32"/>
        </w:rPr>
        <w:t>Pracuję z uczniami z niepełnosprawnością intelektualną stopnia umiarkowanego i to właśnie z myślą o nich wykonałam tę publikację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Ma ona na celu przybliżyć im nasze miasto – Opole. 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Treści przekazane zostały w sposób bardzo przystępny, obrazowy i zarazem barwny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Tę pomoc dydaktyczną można wykorzystać do realizacji regionalnej ścieżki edukacyjnej oraz jako wstęp do wycieczki po mieście Opolu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 </w:t>
      </w:r>
      <w:r>
        <w:rPr>
          <w:rFonts w:cs="Monotype Corsiva" w:ascii="Monotype Corsiva" w:hAnsi="Monotype Corsiva"/>
          <w:sz w:val="32"/>
        </w:rPr>
        <w:t>Serdecznie polecam i życzę miłego odbioru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                                </w:t>
      </w:r>
      <w:r>
        <w:rPr>
          <w:rFonts w:cs="Monotype Corsiva" w:ascii="Monotype Corsiva" w:hAnsi="Monotype Corsiva"/>
          <w:sz w:val="32"/>
        </w:rPr>
        <w:t>Barbara Pi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50:00Z</dcterms:created>
  <dc:creator>Barbara Pirek</dc:creator>
  <dc:description/>
  <dc:language>en-US</dc:language>
  <cp:lastModifiedBy>Barbara Pirek</cp:lastModifiedBy>
  <dcterms:modified xsi:type="dcterms:W3CDTF">2004-12-20T17:50:00Z</dcterms:modified>
  <cp:revision>5</cp:revision>
  <dc:subject/>
  <dc:title>Szanowni Państwo,</dc:title>
</cp:coreProperties>
</file>